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Бушенева Ирина, Запасова Светла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807515036"/>
            <w:bookmarkStart w:id="1" w:name="__Fieldmark__0_807515036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807515036"/>
            <w:bookmarkStart w:id="3" w:name="__Fieldmark__1_807515036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Знакомим детей с их правами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Цель проекта – формирование ценностной  и правовой практики для наилучшего обеспечения интересов детей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807515036"/>
            <w:bookmarkStart w:id="5" w:name="__Fieldmark__2_807515036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807515036"/>
            <w:bookmarkStart w:id="7" w:name="__Fieldmark__3_807515036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807515036"/>
            <w:bookmarkStart w:id="9" w:name="__Fieldmark__4_807515036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807515036"/>
            <w:bookmarkStart w:id="11" w:name="__Fieldmark__5_807515036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807515036"/>
            <w:bookmarkStart w:id="13" w:name="__Fieldmark__6_807515036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807515036"/>
            <w:bookmarkStart w:id="15" w:name="__Fieldmark__7_807515036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Нужно ли нам знать свои права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Что нам даст знание наших прав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Что такое право, права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еализуется ли в жизни наши права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Мы рисуем свои права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Создание сюжета по заданной теме, построение композиции, выбор колорита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равовое воспитание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807515036"/>
            <w:bookmarkStart w:id="17" w:name="__Fieldmark__8_807515036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807515036"/>
            <w:bookmarkStart w:id="19" w:name="__Fieldmark__9_807515036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807515036"/>
            <w:bookmarkStart w:id="21" w:name="__Fieldmark__10_807515036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807515036"/>
            <w:bookmarkStart w:id="23" w:name="__Fieldmark__11_807515036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807515036"/>
            <w:bookmarkStart w:id="25" w:name="__Fieldmark__12_807515036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807515036"/>
            <w:bookmarkStart w:id="27" w:name="__Fieldmark__13_807515036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807515036"/>
            <w:bookmarkStart w:id="29" w:name="__Fieldmark__14_807515036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807515036"/>
            <w:bookmarkStart w:id="31" w:name="__Fieldmark__15_807515036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807515036"/>
            <w:bookmarkStart w:id="33" w:name="__Fieldmark__16_807515036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807515036"/>
            <w:bookmarkStart w:id="35" w:name="__Fieldmark__17_807515036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807515036"/>
            <w:bookmarkStart w:id="37" w:name="__Fieldmark__18_807515036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807515036"/>
            <w:bookmarkStart w:id="39" w:name="__Fieldmark__19_807515036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807515036"/>
            <w:bookmarkStart w:id="41" w:name="__Fieldmark__20_807515036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807515036"/>
            <w:bookmarkStart w:id="43" w:name="__Fieldmark__21_807515036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807515036"/>
            <w:bookmarkStart w:id="45" w:name="__Fieldmark__22_807515036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807515036"/>
            <w:bookmarkStart w:id="47" w:name="__Fieldmark__23_807515036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807515036"/>
            <w:bookmarkStart w:id="49" w:name="__Fieldmark__24_807515036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807515036"/>
            <w:bookmarkStart w:id="51" w:name="__Fieldmark__25_807515036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807515036"/>
            <w:bookmarkStart w:id="53" w:name="__Fieldmark__26_807515036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807515036"/>
            <w:bookmarkStart w:id="55" w:name="__Fieldmark__27_807515036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807515036"/>
            <w:bookmarkStart w:id="57" w:name="__Fieldmark__28_807515036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807515036"/>
            <w:bookmarkStart w:id="59" w:name="__Fieldmark__29_807515036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807515036"/>
            <w:bookmarkStart w:id="61" w:name="__Fieldmark__30_807515036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807515036"/>
            <w:bookmarkStart w:id="63" w:name="__Fieldmark__31_807515036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807515036"/>
            <w:bookmarkStart w:id="65" w:name="__Fieldmark__32_807515036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ети старшего дошкольного возраст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807515036"/>
            <w:bookmarkStart w:id="67" w:name="__Fieldmark__33_807515036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807515036"/>
            <w:bookmarkStart w:id="69" w:name="__Fieldmark__34_807515036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807515036"/>
            <w:bookmarkStart w:id="71" w:name="__Fieldmark__35_807515036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807515036"/>
            <w:bookmarkStart w:id="73" w:name="__Fieldmark__36_807515036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807515036"/>
            <w:bookmarkStart w:id="75" w:name="__Fieldmark__37_807515036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807515036"/>
            <w:bookmarkStart w:id="77" w:name="__Fieldmark__38_807515036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альбом 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2 месяц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807515036"/>
            <w:bookmarkStart w:id="79" w:name="__Fieldmark__39_807515036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807515036"/>
            <w:bookmarkStart w:id="81" w:name="__Fieldmark__40_807515036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807515036"/>
            <w:bookmarkStart w:id="83" w:name="__Fieldmark__41_807515036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807515036"/>
            <w:bookmarkStart w:id="85" w:name="__Fieldmark__42_807515036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807515036"/>
            <w:bookmarkStart w:id="87" w:name="__Fieldmark__43_807515036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807515036"/>
            <w:bookmarkStart w:id="89" w:name="__Fieldmark__44_807515036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807515036"/>
            <w:bookmarkStart w:id="91" w:name="__Fieldmark__45_807515036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807515036"/>
            <w:bookmarkStart w:id="93" w:name="__Fieldmark__46_807515036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807515036"/>
            <w:bookmarkStart w:id="95" w:name="__Fieldmark__47_807515036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807515036"/>
            <w:bookmarkStart w:id="97" w:name="__Fieldmark__48_807515036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807515036"/>
            <w:bookmarkStart w:id="99" w:name="__Fieldmark__49_807515036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807515036"/>
            <w:bookmarkStart w:id="101" w:name="__Fieldmark__50_807515036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807515036"/>
            <w:bookmarkStart w:id="103" w:name="__Fieldmark__51_807515036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807515036"/>
            <w:bookmarkStart w:id="105" w:name="__Fieldmark__52_807515036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807515036"/>
            <w:bookmarkStart w:id="107" w:name="__Fieldmark__53_807515036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807515036"/>
            <w:bookmarkStart w:id="109" w:name="__Fieldmark__54_807515036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807515036"/>
            <w:bookmarkStart w:id="111" w:name="__Fieldmark__55_807515036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807515036"/>
            <w:bookmarkStart w:id="113" w:name="__Fieldmark__56_807515036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807515036"/>
            <w:bookmarkStart w:id="115" w:name="__Fieldmark__57_807515036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807515036"/>
            <w:bookmarkStart w:id="117" w:name="__Fieldmark__58_807515036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807515036"/>
            <w:bookmarkStart w:id="119" w:name="__Fieldmark__59_807515036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807515036"/>
            <w:bookmarkStart w:id="121" w:name="__Fieldmark__60_807515036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807515036"/>
            <w:bookmarkStart w:id="123" w:name="__Fieldmark__61_807515036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807515036"/>
            <w:bookmarkStart w:id="125" w:name="__Fieldmark__62_807515036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  <w:r>
              <w:rPr/>
              <w:t>Учебники, методические пособия, справочники.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</w:rPr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Бумага, карандаши, акварельные краски, восковые мелки, гуашь, кисточки.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</w:rPr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юриста, преподавателя дисциплины «Право»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раво, правовое воспитание, конституция ,образование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2:54:00Z</dcterms:created>
  <dc:creator>Калеников Андрей</dc:creator>
  <dc:description/>
  <cp:keywords/>
  <dc:language>en-US</dc:language>
  <cp:lastModifiedBy>Customer</cp:lastModifiedBy>
  <dcterms:modified xsi:type="dcterms:W3CDTF">2009-05-27T17:50:00Z</dcterms:modified>
  <cp:revision>7</cp:revision>
  <dc:subject/>
  <dc:title>Визитная карточка проекта</dc:title>
</cp:coreProperties>
</file>